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nel Francis Smith – leader of the Britis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fficer Pitcair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ou damned rebels, lay down your arm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a wild British soldi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erse, you rebel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You are an exhausted British soldi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 are a British soldier, a long way from ho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 are a British soldier, a long way from hom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 are a British soldier, a long way from ho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 are Elias Brown, the village idiot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ia man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re are so few of us, it is folly to stand her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ain Parker – leader of the milit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first man who offers to run shall be shot down.  Stand your ground!  Don’t fire unless fired upon!  But if they want to have war let it begin here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 Ada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h! What a glorious morning this is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Warren – leader of the milit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y have begun it, we will end i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mon Brown militia m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Harrington militia 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Jacobs militia 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ac Gardiner Esquire militia memb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lph Earl militia m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a minuteman of Concor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a Lexington minute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a Concord minutema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a Lexington minute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a Concord minutema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a Lexington minute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a Concord minutema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a Lexington minute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a Concord minutem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4:19:00Z</dcterms:created>
  <dc:creator>Admin</dc:creator>
  <dc:description/>
  <cp:keywords/>
  <dc:language>en-US</dc:language>
  <cp:lastModifiedBy>Admin</cp:lastModifiedBy>
  <dcterms:modified xsi:type="dcterms:W3CDTF">2009-03-11T05:03:00Z</dcterms:modified>
  <cp:revision>2</cp:revision>
  <dc:subject/>
  <dc:title>•</dc:title>
</cp:coreProperties>
</file>